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5305203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3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внесении изменений в решение Мглинского районного Совета народных депутатов от 24.06.2016 г. № 5-212 «О молодежном Совете Мглинского района»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Положением «О молодежном Совете Мглинского района», утвержденным решением Мглинского районного Совета народных депутатов № 5-212 от 24.06.2016г., рассмотрев предложения главы администрации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Внести в решение Мглинского районного Совета народных депутатов от 24.06.2016 г. № 5-212 «О молодежном Совете Мглинского района» следующие изменения: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1. Утвердить молодежный Совет Мглинского района в новом составе согласно приложению №1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№1                       </w:t>
      </w:r>
    </w:p>
    <w:p>
      <w:pPr>
        <w:pStyle w:val="Normal"/>
        <w:ind w:left="4500" w:hanging="0"/>
        <w:jc w:val="both"/>
        <w:rPr/>
      </w:pPr>
      <w:r>
        <w:rPr>
          <w:sz w:val="24"/>
          <w:szCs w:val="24"/>
        </w:rPr>
        <w:t xml:space="preserve">к  решению Мглинского районного Совета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родных депутатов  </w:t>
      </w:r>
    </w:p>
    <w:p>
      <w:pPr>
        <w:pStyle w:val="Normal"/>
        <w:ind w:left="450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т 31 июля  2018 г. № 5-373</w:t>
      </w:r>
    </w:p>
    <w:p>
      <w:pPr>
        <w:pStyle w:val="Normal"/>
        <w:ind w:left="1080" w:hanging="108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1080" w:hanging="108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70"/>
        <w:gridCol w:w="4869"/>
      </w:tblGrid>
      <w:tr>
        <w:trPr>
          <w:trHeight w:val="715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иков Василий Пет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 «Цинковская ООШ»</w:t>
            </w:r>
          </w:p>
        </w:tc>
      </w:tr>
      <w:tr>
        <w:trPr>
          <w:trHeight w:val="743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Инга Стефан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 отдела образования  администрации Мглинского район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иенко Анна Геннадьевна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зреватель ГБУ «Редакция  газеты </w:t>
            </w:r>
          </w:p>
          <w:p>
            <w:pPr>
              <w:pStyle w:val="Normal"/>
              <w:tabs>
                <w:tab w:val="clear" w:pos="708"/>
                <w:tab w:val="center" w:pos="2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глинские вести»</w:t>
              <w:tab/>
              <w:t xml:space="preserve">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яго Макси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- терапевт участковый ГБУЗ                                                         «Мглинская ЦРБ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 Арте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, контрактный                                                    управляющий администрации район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а   Юлия Викто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дополнительного образования методист МБУДО «Мглинский ЦДТ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жаевская Юл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пектор военно-учетного стола  администрации района    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ковский Максим Михайлович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терапевт участковый ГБУЗ                                                         «Мглинская ЦРБ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ва Анастас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инспектор по  молодежной                                         политике  и спорту администрации района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опова Татьяна Серг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граф МБУ «Мглинская МЦБС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ова Анастасия Пет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логопед  МБУ «Мглинский центр психолого-педагогической, медицинской и социальной помощи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ченко Мария Леонидовна 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инспектор  организационно- контрольного отдела  администрации района</w:t>
            </w:r>
          </w:p>
        </w:tc>
      </w:tr>
      <w:tr>
        <w:trPr>
          <w:trHeight w:val="634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 Александр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йся 9 класса МБОУ «Мглинская СОШ №1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вна Виолетт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аяся 9 класса МБОУ «Мглинская СОШ №2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Роман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дент Мглинского филиала ГБПОУ  «Брянский аграрный техникум им. Героя России А.С.Зайцева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20:00Z</dcterms:created>
  <dc:creator>Makar</dc:creator>
  <dc:description/>
  <cp:keywords/>
  <dc:language>en-US</dc:language>
  <cp:lastModifiedBy>Admin</cp:lastModifiedBy>
  <cp:lastPrinted>2018-07-31T14:24:00Z</cp:lastPrinted>
  <dcterms:modified xsi:type="dcterms:W3CDTF">2018-07-31T10:24:00Z</dcterms:modified>
  <cp:revision>4</cp:revision>
  <dc:subject/>
  <dc:title>    </dc:title>
</cp:coreProperties>
</file>